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lang w:val="de-DE"/>
        </w:rPr>
      </w:pPr>
      <w:r>
        <w:rPr>
          <w:rFonts w:cs="Arial" w:ascii="Arial" w:hAnsi="Arial"/>
          <w:b/>
          <w:sz w:val="26"/>
          <w:lang w:val="de-DE"/>
        </w:rPr>
        <w:t>Lëtzebuerger Verband fir Molkereifachleit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26"/>
          <w:lang w:val="de-DE"/>
        </w:rPr>
      </w:pPr>
      <w:r>
        <w:rPr>
          <w:rFonts w:cs="Arial" w:ascii="Arial" w:hAnsi="Arial"/>
          <w:b/>
          <w:sz w:val="26"/>
          <w:lang w:val="de-DE"/>
        </w:rPr>
        <w:t>an Mëllechwirtschaftler        -         L. V. M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487"/>
        <w:gridCol w:w="4693"/>
      </w:tblGrid>
      <w:tr>
        <w:trPr/>
        <w:tc>
          <w:tcPr>
            <w:tcW w:w="9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8155" cy="912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 Luxembourgeoise des Diplômés 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ie Laitière          -          U. L. D. I. 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uxemburger Verb. der Molkereifachleu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und Milchwirtschaftler         -          L. V.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isse   Raiffeisen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BAN LU16 0090 0000 1033 7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www.lvm-verband.lu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 – 6636  Wasserbillig, le 23 février 20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2, rue de Mert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09" w:right="-432" w:hanging="0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Cher (-ère) membre,</w:t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Nous vous prions de bien vouloir assister à notre </w:t>
      </w:r>
      <w:r>
        <w:rPr>
          <w:rFonts w:cs="Helvetica" w:ascii="Helvetica" w:hAnsi="Helvetica"/>
          <w:b/>
          <w:bCs/>
          <w:sz w:val="22"/>
          <w:szCs w:val="22"/>
        </w:rPr>
        <w:t xml:space="preserve">ASSEMBLEE GENERALE </w:t>
      </w:r>
      <w:r>
        <w:rPr>
          <w:rFonts w:cs="Helvetica" w:ascii="Helvetica" w:hAnsi="Helvetica"/>
          <w:sz w:val="22"/>
          <w:szCs w:val="22"/>
        </w:rPr>
        <w:t xml:space="preserve">qui aura lieu le </w:t>
      </w:r>
      <w:r>
        <w:rPr>
          <w:rFonts w:cs="Helvetica" w:ascii="Helvetica" w:hAnsi="Helvetica"/>
          <w:b/>
          <w:bCs/>
          <w:sz w:val="22"/>
          <w:szCs w:val="22"/>
        </w:rPr>
        <w:t>vendredi 17 mars  2017 à 19.00 heures</w:t>
      </w:r>
      <w:r>
        <w:rPr>
          <w:rFonts w:cs="Helvetica" w:ascii="Helvetica" w:hAnsi="Helvetica"/>
          <w:sz w:val="22"/>
          <w:szCs w:val="22"/>
        </w:rPr>
        <w:t xml:space="preserve"> au  Café-Restaurant MULLER-WESTER 25, rue Centrale, L-4499 LIMPACH.</w:t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432" w:hanging="0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re du jour</w:t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.</w:t>
        <w:tab/>
        <w:t>Allocution de bienvenue du président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.</w:t>
        <w:tab/>
        <w:t>Rapport d'activité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</w:t>
        <w:tab/>
        <w:t>Rapport financier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.</w:t>
        <w:tab/>
        <w:t>Rapport des réviseurs de caisse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5.</w:t>
        <w:tab/>
        <w:t>Approbation du budg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44" w:leader="none"/>
        </w:tabs>
        <w:autoSpaceDE w:val="false"/>
        <w:ind w:left="1144" w:right="-574" w:hanging="435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Election des réviseurs de cais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44" w:leader="none"/>
        </w:tabs>
        <w:autoSpaceDE w:val="false"/>
        <w:ind w:left="1144" w:right="-574" w:hanging="435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xation cotisatio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8.</w:t>
        <w:tab/>
        <w:t>Election partielle du comité suivant statuts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Membres sortants et rééligibles   :</w:t>
        <w:tab/>
        <w:tab/>
        <w:t>Monsieur Joe BECKER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Monsieur Leo BISSEN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Monsieur Louis DELIA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Monsieur Jos SCHILTZ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9.</w:t>
        <w:tab/>
        <w:t>Divers et interpellations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Les candidatures pour le comité seront reçues jusqu'à l'ouverture de l'Assemblée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Un dîner vous sera servi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ans l'espoir de pouvoir vous accueillir à la date indiquée, nous vous prions d'agréer, cher (-ère) membre, l'expression de nos sentiments distingués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Veuillez confirmer votre présence au GSM :  621 262616  Jos MALLER ou par mail </w:t>
      </w:r>
      <w:hyperlink r:id="rId3">
        <w:r>
          <w:rPr>
            <w:rStyle w:val="InternetLink"/>
            <w:rFonts w:cs="Helvetica" w:ascii="Helvetica" w:hAnsi="Helvetica"/>
            <w:color w:val="0000FF"/>
            <w:sz w:val="22"/>
            <w:szCs w:val="22"/>
            <w:u w:val="single" w:color="0000FF"/>
          </w:rPr>
          <w:t>jos.maller@pt.lu</w:t>
        </w:r>
      </w:hyperlink>
      <w:r>
        <w:rPr>
          <w:rFonts w:cs="Helvetica" w:ascii="Helvetica" w:hAnsi="Helvetica"/>
          <w:sz w:val="22"/>
          <w:szCs w:val="22"/>
        </w:rPr>
        <w:t xml:space="preserve">  jusqu’au 12 mars 2017 au plus tard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574" w:hanging="0"/>
        <w:rPr/>
      </w:pPr>
      <w:r>
        <w:rPr>
          <w:rFonts w:cs="Helvetica" w:ascii="Helvetica" w:hAnsi="Helvetica"/>
          <w:sz w:val="22"/>
          <w:szCs w:val="22"/>
        </w:rPr>
        <w:t>Pour le comité de l'Union Luxembourgeoise des Diplômés en Industrie Laitière.</w:t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Le secrétaire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      </w:t>
      </w:r>
      <w:r>
        <w:rPr>
          <w:rFonts w:cs="Helvetica" w:ascii="Helvetica" w:hAnsi="Helvetica"/>
          <w:sz w:val="22"/>
          <w:szCs w:val="22"/>
        </w:rPr>
        <w:t>Jos MALLER</w:t>
      </w:r>
    </w:p>
    <w:sectPr>
      <w:type w:val="nextPage"/>
      <w:pgSz w:w="11906" w:h="16838"/>
      <w:pgMar w:left="1411" w:right="1411" w:gutter="0" w:header="0" w:top="86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.maller@pt.l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25:00Z</dcterms:created>
  <dc:creator>LUXLAIT- ANNAHME</dc:creator>
  <dc:description/>
  <cp:keywords/>
  <dc:language>en-US</dc:language>
  <cp:lastModifiedBy>Jos MALLER</cp:lastModifiedBy>
  <cp:lastPrinted>2016-02-22T12:58:00Z</cp:lastPrinted>
  <dcterms:modified xsi:type="dcterms:W3CDTF">2017-02-23T16:57:00Z</dcterms:modified>
  <cp:revision>5</cp:revision>
  <dc:subject/>
  <dc:title>Lëtzebuerger Verband fir Molkereifachleit</dc:title>
</cp:coreProperties>
</file>